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: ADCP’s data acquisition is not in stable period, e.g. not per 4 seconds once (6 sec, 8 sec …), or occasionally, the highlights in the GUI window turn 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DCP in slave mo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 Trigger out signal must be a clean square wave; there is no str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ise or ripple (more than 1 volt) on it. Otherwise false trig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ignals will cause the ADCP to be ping incorrect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ice: Put a low pass filter on trigger out c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 Trigger out signal should be at TTL level (0V, 5V). If trig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ignal level is lower than TTL level. The ADCP could skip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rigger sign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ice: A half-bridge driver can be used to strong then the trigger signal to ADCP. Inverters may not work for EK60’s trigger out, if their input impedance is not high enoug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 ADCP’s trigger in BNC connector must ground wel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27:00Z</dcterms:created>
  <dc:creator>Jian Liu</dc:creator>
  <dc:description/>
  <cp:keywords/>
  <dc:language>en-US</dc:language>
  <cp:lastModifiedBy>Jian Liu</cp:lastModifiedBy>
  <dcterms:modified xsi:type="dcterms:W3CDTF">2009-01-12T22:28:00Z</dcterms:modified>
  <cp:revision>1</cp:revision>
  <dc:subject/>
  <dc:title>BAD: ADCP’s data acquisition is not in stable period, e</dc:title>
</cp:coreProperties>
</file>